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tół z półką (MM 07)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: </w:t>
      </w:r>
    </w:p>
    <w:p>
      <w:pPr>
        <w:pStyle w:val="Tekstpodstawowy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azem sztuk : 1</w:t>
      </w:r>
    </w:p>
    <w:p>
      <w:pPr>
        <w:pStyle w:val="Normal"/>
        <w:jc w:val="both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 roboczy z blatem i półką.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 wykonany ze stali nierdzewnej w gatunku 1.4301 (304)</w:t>
            </w:r>
          </w:p>
        </w:tc>
      </w:tr>
      <w:tr>
        <w:trPr>
          <w:trHeight w:val="5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 wyposażony w jeden blat i półkę na wysokości 140 mm od posadzki.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tylnej ścianie blatu fartuch z blachy o wysokości 40 mm, pozostałe boki proste.</w:t>
            </w:r>
          </w:p>
        </w:tc>
      </w:tr>
      <w:tr>
        <w:trPr>
          <w:trHeight w:val="8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ół na nóżkach o wysokości 140 mm, regulowanych w zakresie 20 mm (możliwość wypoziomowania stołu)</w:t>
            </w:r>
          </w:p>
        </w:tc>
      </w:tr>
      <w:tr>
        <w:trPr>
          <w:trHeight w:val="6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krawędzie zaokrąglone, bezpieczne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gi stołu wykonane z profila o przekroju min. 30*30 mm. 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zewnętrzne: 1900x480x850 mm (+/- 20 mm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 warunki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jest dopuszczony do stosowania w jednostkach służby zdrowia (kopię stosownego atestu dostarczyć na wezwanie Zamawiającego na etapie realizacji zamówienia).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rtyfikat jakości EN ISO 9001 lub równoważna (kopię dokumentu dostarczyć na wezwanie Zamawiającego na etapie realizacji zamówienia).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16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32:00Z</dcterms:created>
  <dc:creator/>
  <dc:description/>
  <cp:keywords/>
  <dc:language>en-US</dc:language>
  <cp:lastModifiedBy/>
  <dcterms:modified xsi:type="dcterms:W3CDTF">2026-01-08T14:32:00Z</dcterms:modified>
  <cp:revision>1</cp:revision>
  <dc:subject/>
  <dc:title/>
</cp:coreProperties>
</file>